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4"/>
              </w:rPr>
              <w:t>Seminarium licencjackie (językoznawstwo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dla kierunk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Kazimierz Ożóg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ownicy: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u Lingwistyki Kulturowej i Komunikacji Społecznej,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u Onomastyki,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u Pragmatyki Komunikacyjnej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/modułu (z toku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/-ka zdobył wiedzę, umiejętności i kompetencje w zakresie: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-  znajomości treści kształcenia językowo-kulturowego zgodne z wymogami minimum programowego dla gimnazjum i szkoły średniej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znajomości  tekstów literackich wybranych epok literackich na poziomie akademickim (zgodnie z planem studiów stacjonarnych dla semestrów poprzedzających seminarium)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wiedzy z przedmiotów językoznawczych na poziomie akademickim (zgodnie z planem studiów stacjonarnych dla semestrów poprzedzających seminarium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calenie wiedzy językoznawczej nabytej w toku kształcenia na 1 i 2 roku studi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prowadzenie własnych badań językoznawczych (ujęcie synchroniczne i diachroniczne) z gramatyki języka polskiego, stylistyki, genologii, lingwistyki, onomastyki  w formie pisemnej rozprawy nau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roska o przestrzeganie zasad ochrony dóbr intelektual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orientowanie na sprawny przekaz nabytej wiedzy z uwzględnieniem  otwartości na przekazywane uwag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odtwarza reguły redakcji tekstu naukowego w zakresie struktury i styl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prezentuje istniejący stan badań z danej dziedziny wiedzy z uwzględnieniem potrzebnych publikacji naukow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projektuje plan pracy naukowej, dobiera reprezentatywne dla prowadzonych badań ilustracje przykładowe, dowodzi stawiane w pracy tez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wdraża reguły stanowiące o ochronie dóbr intelektual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jest otwarty na merytoryczne uwagi promotora pracy, jest zorientowana na rozwijanie wiedz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/-ka troszczy się o spójny, merytoryczny przekaz posiadanej wiedzy w rozmowie z promotorem w trakcie zajęć i konsultacji oraz podczas obrony licencjackiej z członkami powołanej do obrony komis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korzysta z elektronicznych form konsult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>Problematyka z</w:t>
      </w:r>
      <w:r>
        <w:rPr/>
        <w:t xml:space="preserve">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Standardy pracy licencjac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Ćwiczenia praktyczne w zakresie przygotowania tekstu naukowego: konstruowanie przypisów (tradycyjne i w tekście), sposoby wprowadzania cytowania, odwoł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ybór tematu pracy licencjackiej, kompozycja tema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Opracowanie planu pracy licencjackiej. Rama strukturalna tekstu (rozdziały i podrozdziały, budowa akapitu) - ćwicz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Gromadzenie bibliografii podmiotowej i przedmiotowej do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Opracowanie stanu badań dla wybranego zagadnienia badawcz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Redakcja poszczególnych części pracy, dyskusj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ezentacja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projekt badawczy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kształce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55"/>
        <w:gridCol w:w="17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czasie zajęć, ocena fragmentów prac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czasie zajęć, ocena fragmentów prac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czasie zajęć, ocena fragmentów pracy, ocena głosów w dyskusjach, wystąpień ustny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racy pisemnej, raport z systemu antyplagiatow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czasie zajęć, ocena fragmentów pracy, prezentacji wyników badań własnych, ocena głosów w dyskusja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atywna w czasie zajęć, ocena fragmentów pracy, ocena głosów w dyskusjach,, wystąpień ustnych, ocena odpowiedzi w czasie egzaminu dyplomow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form konsultacji mailowych i ew. konsultacji onli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pierwszego semestru jest oddanie planu pracy i fragmentu rozdziału, warunkiem uzyskania zaliczenia z semestru letniego jest przedstawienie gotowej pracy licencjackiej (student otrzymuje wpis po pozytywnym raporcie z systemu antyplagiatowego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, również elektroni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gzami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jęć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napisanie referatu, prezenta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tanie literatu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omadzenie bibliograf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omadzenie materiału badawcz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ywanie planu pra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dagowanie rozdział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prawki i korek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olanta Maćkiewicz,  Jak pisać teksty naukowe? Gdańsk 1996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. Gajda, Styl naukowy, [w:] Współczesny język polski, red. J. Bartmiński, Lublin 2010, s. 183 – 201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Bezodstpw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>* Literatura podstawowa obejmuje szczegółową bibliografię skorelowaną z wybranym tematem pracy licencjackiej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Corbel" w:ascii="Corbel" w:hAnsi="Corbel"/>
                <w:sz w:val="24"/>
                <w:szCs w:val="24"/>
              </w:rPr>
              <w:t>G. Gambarelli, Z. Łucki, Jak przygotować pracę dyplomową lub doktorską : wybór tematu, pisanie, prezentowanie, publikowanie, Kraków 1996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. Zaśko-Zielińska, A. Majewska-Tworek, T. Piekot, Sztuka pisania,  Warszawa 2008 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Corbel" w:ascii="Corbel" w:hAnsi="Corbel"/>
                <w:sz w:val="24"/>
                <w:szCs w:val="24"/>
              </w:rPr>
              <w:t>S. Gajda, red., Przewodnik po stylistyce polskiej, Opole 1995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. Gajda, Balowski M., „Styl a tekst”, Opole 1996 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tosz B. (red.), „Stylistyka a pragmatyka”, Katowice 20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eastAsia="Times New Roman" w:cs="Times New Roman" w:ascii="Times New Roman" w:hAnsi="Times New Roman"/>
        <w:b/>
        <w:bCs/>
      </w:rPr>
      <w:t xml:space="preserve">   </w:t>
    </w:r>
    <w:r>
      <w:rPr>
        <w:rFonts w:cs="Times New Roman" w:ascii="Times New Roman" w:hAnsi="Times New Roman"/>
        <w:b/>
        <w:bCs/>
      </w:rPr>
      <w:tab/>
      <w:tab/>
      <w:tab/>
      <w:tab/>
      <w:tab/>
      <w:tab/>
    </w:r>
    <w:r>
      <w:rPr>
        <w:rFonts w:cs="Corbel" w:ascii="Corbel" w:hAnsi="Corbel"/>
        <w:b/>
        <w:bCs/>
        <w:color w:val="0070C0"/>
      </w:rPr>
      <w:t>PS4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7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0:49:00Z</dcterms:modified>
  <cp:revision>19</cp:revision>
  <dc:subject/>
  <dc:title/>
</cp:coreProperties>
</file>